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Katie Peters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rolyn Jorsta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y Thi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Community resource:</w:t>
      </w:r>
      <w:r>
        <w:rPr>
          <w:rFonts w:cs="Times New Roman" w:ascii="Times New Roman" w:hAnsi="Times New Roman"/>
          <w:sz w:val="24"/>
          <w:szCs w:val="24"/>
        </w:rPr>
        <w:t xml:space="preserve">  Seattle Aquariu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Seattle Aquarium is a great place to take students of all ages.  The aquarium provides a variety of programs for students to explore, catering to each different grade level and the state’s science standards.  Some of the visits to the Seattle aquarium include, but are not limited to: Coral Reef Adventure, Salmon Journey, and Marine Invertebrate Lab.  During the Coral Reef Adventure, kindergarteners explore coral reefs and the fish that live there through different games and activities.  The Salmon Journey, a program for grades one through five, gives students information about the life cycle of Pacific Salmon and their journey from an egg to an adult.  For grades six through eight, the Marine Invertebrate Lab is a great way to get students conducting hands on inquiry investigations with live animals from the Puget Sound seashore habita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other great reason to get in contact with the Seattle Aquarium is that there are also school outreach programs.  With these programs, experts from the aquarium will make visits to schools, using storytelling, videos, and hands on science activities to educate the students.  Many of these programs can then also be followed by an outdoor field lab, with students visiting different sites outside of the aquariu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Who to contact:  </w:t>
      </w:r>
      <w:r>
        <w:rPr>
          <w:rFonts w:cs="Times New Roman" w:ascii="Times New Roman" w:hAnsi="Times New Roman"/>
          <w:sz w:val="24"/>
          <w:szCs w:val="24"/>
        </w:rPr>
        <w:t xml:space="preserve">To plan a field trip to the Seattle Aquarium, log onto </w:t>
      </w:r>
      <w:hyperlink r:id="rId2">
        <w:r>
          <w:rPr>
            <w:rStyle w:val="InternetLink"/>
            <w:rFonts w:cs="Times New Roman" w:ascii="Times New Roman" w:hAnsi="Times New Roman"/>
            <w:sz w:val="24"/>
            <w:szCs w:val="24"/>
          </w:rPr>
          <w:t>www.seattleaquarium.org/learn</w:t>
        </w:r>
      </w:hyperlink>
      <w:r>
        <w:rPr>
          <w:rFonts w:cs="Times New Roman" w:ascii="Times New Roman" w:hAnsi="Times New Roman"/>
          <w:sz w:val="24"/>
          <w:szCs w:val="24"/>
        </w:rPr>
        <w:t xml:space="preserve"> to fill out a registration form.  Once this has been completed, an employee will make contact within one week confirming registration time and program.  If a registration email is not received, the registrar can be reached at (206) 386-4353.  It is best to schedule 2-4 weeks in advance of a visit, and three potential dates and times should be selected in case the first choice is not available.  The aquarium can also be reached at (206) 386- 4300 in between the hours of 9:30 a.m. and 5:00 p.m. dail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 xml:space="preserve">Fees:  </w:t>
      </w:r>
      <w:r>
        <w:rPr>
          <w:rFonts w:cs="Times New Roman" w:ascii="Times New Roman" w:hAnsi="Times New Roman"/>
          <w:sz w:val="24"/>
          <w:szCs w:val="24"/>
        </w:rPr>
        <w:t xml:space="preserve">On-site programs are free with admission.  Adults and youth ages 4 and over cost $8 and children ages 0-3 are free.  Outdoor field programs range from $105 to $205 per class.  Schools and classes can qualify for a Conservation Education Scholarship Fund, which provides free aquarium admission, as well as transportation.  To see who qualifies for this scholarship, visit </w:t>
      </w:r>
      <w:hyperlink r:id="rId3">
        <w:r>
          <w:rPr>
            <w:rStyle w:val="InternetLink"/>
            <w:rFonts w:cs="Times New Roman" w:ascii="Times New Roman" w:hAnsi="Times New Roman"/>
            <w:sz w:val="24"/>
            <w:szCs w:val="24"/>
          </w:rPr>
          <w:t>www.seattleaquarium.org</w:t>
        </w:r>
      </w:hyperlink>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Other information:  </w:t>
      </w:r>
      <w:r>
        <w:rPr>
          <w:rFonts w:cs="Times New Roman" w:ascii="Times New Roman" w:hAnsi="Times New Roman"/>
          <w:sz w:val="24"/>
          <w:szCs w:val="24"/>
        </w:rPr>
        <w:t xml:space="preserve">The Seattle Aquarium website, listed above, has great resources for teachers.  These resources include curriculums, handouts, learning kits, and a variety of ocean science powerpoints.  The website also provides a variety of information on conservation and green practic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aquarium.org/learn" TargetMode="External"/><Relationship Id="rId3" Type="http://schemas.openxmlformats.org/officeDocument/2006/relationships/hyperlink" Target="http://www.seattleaquarium.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4:26:00Z</dcterms:created>
  <dc:creator>Katie Petersen</dc:creator>
  <dc:description/>
  <cp:keywords/>
  <dc:language>en-US</dc:language>
  <cp:lastModifiedBy>Mark Roddy</cp:lastModifiedBy>
  <dcterms:modified xsi:type="dcterms:W3CDTF">2011-03-18T04:26:00Z</dcterms:modified>
  <cp:revision>2</cp:revision>
  <dc:subject/>
  <dc:title/>
</cp:coreProperties>
</file>